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 Nguyen</w:t>
        <w:br/>
        <w:t>The Universal Language- Outline/Draft</w:t>
      </w:r>
    </w:p>
    <w:p>
      <w:pPr>
        <w:pStyle w:val="Normal"/>
        <w:rPr/>
      </w:pPr>
      <w:r>
        <w:rPr/>
      </w:r>
    </w:p>
    <w:p>
      <w:pPr>
        <w:pStyle w:val="Normal"/>
        <w:rPr/>
      </w:pPr>
      <w:r>
        <w:rPr/>
        <w:t xml:space="preserve">Have you ever been insulted and not understood what it meant? Have you had trouble communicating with other humans because of lack of common dialect? And have you wanted to watch a show but couldn’t understand what it meant? To not know what others say and to not understand is a horrible feeling, especially when the person they are talking about is you. Humans need to create a common language in which ALL can use and ALL can understand.  </w:t>
      </w:r>
    </w:p>
    <w:p>
      <w:pPr>
        <w:pStyle w:val="Normal"/>
        <w:pBdr>
          <w:bottom w:val="single" w:sz="6" w:space="9" w:color="000000"/>
        </w:pBdr>
        <w:rPr/>
      </w:pPr>
      <w:r>
        <w:rPr/>
        <w:t>My first point will be how miscommunication in daily lives affect us, my second point will be how language creates hostility and my final point will be how language will affect our future.</w:t>
      </w:r>
    </w:p>
    <w:p>
      <w:pPr>
        <w:pStyle w:val="Normal"/>
        <w:pBdr>
          <w:bottom w:val="single" w:sz="6" w:space="9" w:color="000000"/>
        </w:pBdr>
        <w:rPr/>
      </w:pPr>
      <w:r>
        <w:rPr/>
      </w:r>
    </w:p>
    <w:p>
      <w:pPr>
        <w:pStyle w:val="Normal"/>
        <w:pBdr>
          <w:bottom w:val="single" w:sz="6" w:space="9" w:color="000000"/>
        </w:pBdr>
        <w:rPr/>
      </w:pPr>
      <w:r>
        <w:rPr/>
        <w:t>The most important reason I encourage the creation of a new, worldwide language is to impart understanding and unity between human beings. For thousands and thousands of years, human beings have lacked the power to fully comprehend each other. There have been many small obstacles, however, the biggest have been the language barrier. Why is it that translators have such a monumental job, and even the slightest error on their part can make the hugest difference between hate, war, chaos or happiness, joy and wellbeing? Because they are the bridge that connects the gaps between language. However, translators shouldn’t be a necessity. No translation should ever be needed. Humans need to understand each other, as a whole, not missing gaps and details of important conversations or stories. One single word can make the hugest difference. For example, what if a woman had said:</w:t>
      </w:r>
    </w:p>
    <w:p>
      <w:pPr>
        <w:pStyle w:val="Normal"/>
        <w:rPr/>
      </w:pPr>
      <w:r>
        <w:rPr/>
        <w:tab/>
        <w:t>“Please help me take my groceries to my car”</w:t>
      </w:r>
    </w:p>
    <w:p>
      <w:pPr>
        <w:pStyle w:val="Normal"/>
        <w:rPr/>
      </w:pPr>
      <w:r>
        <w:rPr/>
        <w:t>and you misinterpreted it as</w:t>
      </w:r>
    </w:p>
    <w:p>
      <w:pPr>
        <w:pStyle w:val="Normal"/>
        <w:rPr/>
      </w:pPr>
      <w:r>
        <w:rPr/>
        <w:tab/>
        <w:t>“Please don’t help me take my groceries to my car”</w:t>
      </w:r>
    </w:p>
    <w:p>
      <w:pPr>
        <w:pStyle w:val="Normal"/>
        <w:rPr/>
      </w:pPr>
      <w:r>
        <w:rPr/>
        <w:t>now, if you were an employee at that store, dire consequences would’ve occurred afterwards. Now that’s just a small and simple example. Now let’s expand that and say that you’re a translator for two nations in war, attempting to establish peace, and the prime minister had said:</w:t>
      </w:r>
    </w:p>
    <w:p>
      <w:pPr>
        <w:pStyle w:val="Normal"/>
        <w:rPr/>
      </w:pPr>
      <w:r>
        <w:rPr/>
        <w:tab/>
        <w:t>“We will release the hostages for $100,000,000 dollars and we will end the war.”</w:t>
      </w:r>
    </w:p>
    <w:p>
      <w:pPr>
        <w:pStyle w:val="Normal"/>
        <w:rPr/>
      </w:pPr>
      <w:r>
        <w:rPr/>
        <w:t>And you had translated it as</w:t>
      </w:r>
    </w:p>
    <w:p>
      <w:pPr>
        <w:pStyle w:val="Normal"/>
        <w:rPr/>
      </w:pPr>
      <w:r>
        <w:rPr/>
        <w:tab/>
        <w:t>“We refuse to release the hostages, even if you paid us $100,000,000 dollars and we won’t end the war.”</w:t>
      </w:r>
    </w:p>
    <w:p>
      <w:pPr>
        <w:pStyle w:val="Normal"/>
        <w:rPr/>
      </w:pPr>
      <w:r>
        <w:rPr/>
        <w:t xml:space="preserve">Not only have you just sacrificed the lives of the hostages, you’ve caused cataclysmic actions, and even might have started WW3, a nuclear war. </w:t>
      </w:r>
    </w:p>
    <w:p>
      <w:pPr>
        <w:pStyle w:val="Normal"/>
        <w:rPr/>
      </w:pPr>
      <w:r>
        <w:rPr/>
        <w:t>Do you understand the importance of language now? Not only is it important in daily life, it’s important in political matters, and could even lead to the end of the world. According to a myth, long ago, all of humanity spoke the same language. They then built a tower that would rival the heavens, and God punished them by giving them different tongues, forcing them to speak in different languages, and things were never the same. But now, now is the time to reunite humanity.</w:t>
      </w:r>
    </w:p>
    <w:p>
      <w:pPr>
        <w:pStyle w:val="Normal"/>
        <w:rPr/>
      </w:pPr>
      <w:r>
        <w:rPr/>
        <w:tab/>
      </w:r>
    </w:p>
    <w:p>
      <w:pPr>
        <w:pStyle w:val="Normal"/>
        <w:rPr/>
      </w:pPr>
      <w:r>
        <w:rPr/>
        <w:tab/>
        <w:t>How would you like it if you could finally understand those annoying neighbors next door that constantly scream and speak in broken English? If you could talk in a common language, not only could you perhaps persuade them in lowering their voices. But if you were inapt and kept speaking in English, and you had difficulty communicating, wouldn’t you think you’re annoying for not learning their language, and you think they’re annoying for talking so loud? Not only is language barrier an obstacle, it also creates hate. And hate initiates further discrepancies between you and your neighbor. The more discrepancies, the less you and your neighbor like each other. Then what? What if one day you needed them to look after your house while you’re gone on a family vacation? They might just take that chance to mess with you, as a way to get back at you. Now that’s just a simple miscommunication. What if we expanded this to a more, serious and deadly miscommunication? Let’s say China and the United States were having a delegation about the recession. The US President can’t understand Chinese and the China’s leader speaks in broken dialect. The US President will look down on him, and mentally laugh at him. China’s leader will become infuriated for having to speak English and wonder why the US President couldn’t have learned his language instead of him learning English. This will lead to the US President taking advantage of China while China’s leader becomes more and more infuriated at his inability to clearly express himself. And at the end of the day, both men come home with bad rapports of each other. Then, if China’s leader was infuriated enough, he might just press the WW3 button. You see, language is a very dangerous thing. Misunderstood and it could just end the world. We must overcome this problem by creating a common language.</w:t>
      </w:r>
    </w:p>
    <w:p>
      <w:pPr>
        <w:pStyle w:val="Normal"/>
        <w:rPr/>
      </w:pPr>
      <w:r>
        <w:rPr/>
      </w:r>
    </w:p>
    <w:p>
      <w:pPr>
        <w:pStyle w:val="Normal"/>
        <w:rPr/>
      </w:pPr>
      <w:r>
        <w:rPr/>
        <w:tab/>
        <w:t>Now imagine a future where all of our children and grandchildren spoke in the same tongue, as fluently as every other child in the world. And our child could clearly express what he wanted to the other child, and the other child couldn’t make fun of him for his way of speaking. And what if making fun of each other completely vanished. Nobody could pick on the foreigner anymore. No more bullies would exist. Then kids would actually focus on school instead of focusing on how much pain they will have to endure tomorrow. This will lead to a more prosperous future for us all, being that all our children become better educated and create better leaders for tomorrow. And who knows what better leaders could do? They could create a bridge to connect Earth to Mars, or they could find the cure to Cancer, to AIDS and cure every epidemic that plagues us. We’ve been discussing the positives, but what if we choose to stay the way we are? Your child was born here in the US, but what if you decided to move to Japan for more economic prosperity. Your child would be a foreigner in a new country, unable to communicate with any of the other children. He would be bullied and scared, too scared to learn, more worried with his survival then his education. Then his life would go to naught. But what if he had stayed in the US and became the next president. Wouldn’t that be a shame? Talent should never be wasted, and language is a barrier that must be taken down.</w:t>
      </w:r>
    </w:p>
    <w:p>
      <w:pPr>
        <w:pStyle w:val="Normal"/>
        <w:rPr/>
      </w:pPr>
      <w:r>
        <w:rPr/>
        <w:tab/>
        <w:t>I have long spoken to many people and openly discussed the creation of the universal language. Many have doubted me that a task such as this is possible. However, I refuse to lose faith. Language is such an important barrier that we must take down. I have worked hard and strong to open as many people’s mind to this as possible, however, if all we do is doubt, no progress will ever be made. I am here to encourage you, the most important person in this movement, to open your mind to this possibility. Don’t just think of yourself when you make the decision. Think of your children, and grandchildren. What kind of life do you want them to live. Everything they will inherit starts here, right now with your decision. Please, keep an open mind to every idea. The universal language is possible. It just requires the cooperation of everybody. And it starts with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7:21:00Z</dcterms:created>
  <dc:creator>CFISD</dc:creator>
  <dc:description/>
  <cp:keywords/>
  <dc:language>en-US</dc:language>
  <cp:lastModifiedBy>Administrator</cp:lastModifiedBy>
  <dcterms:modified xsi:type="dcterms:W3CDTF">2009-09-23T04:19:00Z</dcterms:modified>
  <cp:revision>32</cp:revision>
  <dc:subject/>
  <dc:title/>
</cp:coreProperties>
</file>